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е учреждение Иркут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Профессиональный колледж г. Железногорска-Илимског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 ОУД.08  Естествозн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о  специальности 43.02.15 Поварское и  кондитерск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5" w:leader="none"/>
          <w:tab w:val="left" w:pos="214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righ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на заседании методической комиссии</w:t>
            </w:r>
          </w:p>
          <w:p>
            <w:pPr>
              <w:pStyle w:val="Normal"/>
              <w:spacing w:lineRule="auto" w:line="240" w:before="0" w:after="0"/>
              <w:ind w:righ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ого цикла</w:t>
            </w:r>
          </w:p>
          <w:p>
            <w:pPr>
              <w:pStyle w:val="Normal"/>
              <w:spacing w:lineRule="auto" w:line="240" w:before="0" w:after="0"/>
              <w:ind w:righ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ind w:righ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Сорокина О.И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right="2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МР 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Кузнецова О.В.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: Коноваленко Е.В., преподаватель ГБПОУ ИО ПКЖ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оценочных средств разработан на основе Федерального государственного образовательного стандарта среднего  общего образова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Естествознание обучающийся должен обладать предусмотренными ФГОС среднего общего образования результат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1.Использовать приобретённые знания в профессиональной деятельности и повседневной жиз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 2.Делать выводы на основе экспериментальных данны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 3.Приводить примеры практического использования физических зна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 4. Работать с естественно- научной информаци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 5.Знать(понимать) смысл физических понятий и явл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 6.Сущность основных законов физик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 7.Вклад учёных в формирование современной естественно - научной картины ми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ой промежуточной аттестации является дифференцированный зач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учебной дисциплины, подлежащие провер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аттестации по учебной дисциплине осуществляется комплексная проверка следующих результатов обу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04"/>
        <w:gridCol w:w="254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 обучени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в практической деятельности и жизн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и чёткость объясне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задани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закономерностей между физическими величинам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заданий,знание формул, построение графиков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ить примеры практического использования физических знаний.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та спектра применения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 Оценка выполнения практических задани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нятия физики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и чёткость   данного понятия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 Оценка выполнения практических задани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физических законов                                     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ткая формулировка закона , правильность математической записи закона, знание буквенных обозначений физической величины и единиц измер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задани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 учёных в формирование естественно -научной картины мир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ущность открытий учёных и где это открытие используется челове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бъяснять в чём заключается единство природ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их заданий, подготовка докладов, сообщ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ценка освоения умений и знаний учебной дисципли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служат результаты, предусмотренные ФГОС среднего обще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иповые задания для  текущего контроля  зна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ка</w:t>
      </w:r>
    </w:p>
    <w:p>
      <w:pPr>
        <w:pStyle w:val="Style19"/>
        <w:spacing w:before="0" w:after="0"/>
        <w:jc w:val="center"/>
        <w:rPr/>
      </w:pPr>
      <w:r>
        <w:rPr>
          <w:b/>
          <w:bCs/>
          <w:sz w:val="27"/>
          <w:szCs w:val="27"/>
        </w:rPr>
        <w:t>Тема: Постоянный электрический ток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. Для возникновения тока в проводнике необходимо, чтобы ...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а.</w:t>
      </w:r>
      <w:r>
        <w:rPr>
          <w:sz w:val="27"/>
          <w:szCs w:val="27"/>
        </w:rPr>
        <w:t xml:space="preserve"> на его свободные заряды в определенном направлении действовала сила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на его свободные заряды действовали силы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с. на его свободные заряды действовала постоянная сила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2. На заряды в каждой точке проводника действует сила, если в нем ...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а.</w:t>
      </w:r>
      <w:r>
        <w:rPr>
          <w:sz w:val="27"/>
          <w:szCs w:val="27"/>
        </w:rPr>
        <w:t xml:space="preserve"> имеется электрическое поле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имеются электрические диполи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с. имеется магнитное поле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3. Собрана цепь из источника тока, амперметра и лампы. Изменится ли показание амперметра, если в цепь включить последовательно еще такую же лампу?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а.</w:t>
      </w:r>
      <w:r>
        <w:rPr>
          <w:sz w:val="27"/>
          <w:szCs w:val="27"/>
        </w:rPr>
        <w:t xml:space="preserve"> Уменьшится, так как сопротивление цепи возросло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Не изменится, так как при последовательном соединении сила тока на всех участках цепи одинакова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с. Увеличится, так как сопротивление цепи уменьшилось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4. В цепи из источника тока, амперметра и лампы параллельно лампе подключают еще одну, обладающую таким же сопротивлением. Изменится ли при этом показание амперметра?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а.</w:t>
      </w:r>
      <w:r>
        <w:rPr>
          <w:sz w:val="27"/>
          <w:szCs w:val="27"/>
        </w:rPr>
        <w:t xml:space="preserve"> Увеличится в два раза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Показание не изменится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с. Уменьшится в два раза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5. Какие действия электрического тока наблюдаются при пропускании тока через металлический проводник?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а.</w:t>
      </w:r>
      <w:r>
        <w:rPr>
          <w:sz w:val="27"/>
          <w:szCs w:val="27"/>
        </w:rPr>
        <w:t xml:space="preserve"> Нагревание и магнитное действие, химического действия нет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Нагревание, химическое и магнитное действия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с. Нагревание и химическое действие, магнитного действия нет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6. Два проводника одинаковой длины изготовлены из одного материала. Какое из приведенных ниже соотношений для электрических сопротивлений первого R1 и второго R2 проводников справедливо, если площадь поперечного сечения первого проводника в 4 раза больше второго?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а.</w:t>
      </w:r>
      <w:r>
        <w:rPr>
          <w:sz w:val="27"/>
          <w:szCs w:val="27"/>
        </w:rPr>
        <w:t xml:space="preserve"> R2 = 4R1,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R1 = R2,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с. R1 = 4R2,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7. Чему равно общее сопротивление электрической цепи, если сопротивление каждого резистора равно 4 Ом?</w:t>
      </w:r>
    </w:p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71015" cy="932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а.</w:t>
      </w:r>
      <w:r>
        <w:rPr>
          <w:sz w:val="27"/>
          <w:szCs w:val="27"/>
        </w:rPr>
        <w:t xml:space="preserve"> 10 Ом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16 Ом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с. 12 Ом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8. Какой буквой обозначается сила тока и в каких единицах измеряется?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а.</w:t>
      </w:r>
      <w:r>
        <w:rPr>
          <w:sz w:val="27"/>
          <w:szCs w:val="27"/>
        </w:rPr>
        <w:t xml:space="preserve"> I; ампер (А)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I; вольт (В)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с. U; ампер (А).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9. Какой буквой обозначается разность потенциалов (напряжение) и в каких единицах измеряется?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а.</w:t>
      </w:r>
      <w:r>
        <w:rPr>
          <w:sz w:val="27"/>
          <w:szCs w:val="27"/>
        </w:rPr>
        <w:t xml:space="preserve"> U; вольт (В)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I; вольт (В)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с. U; ампер (А)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0. Какой буквой обозначается сопротивление проводника и в каких единицах измеряется эта величина?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а.</w:t>
      </w:r>
      <w:r>
        <w:rPr>
          <w:sz w:val="27"/>
          <w:szCs w:val="27"/>
        </w:rPr>
        <w:t xml:space="preserve"> R; ом (Ом)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I; вольт (В)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с. U; ампер (А)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1. Каким прибором можно измерить разность потенциалов в электрической цепи и как этот прибор включается в электрическую цепь?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а.</w:t>
      </w:r>
      <w:r>
        <w:rPr>
          <w:sz w:val="27"/>
          <w:szCs w:val="27"/>
        </w:rPr>
        <w:t xml:space="preserve"> Вольтметр, параллельно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Амперметр, последовательно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с. Вольтметр, последовательно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2. Каким прибором можно измерить силу тока участка электрической цепи и как этот прибор включается в электрическую цепь?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а.</w:t>
      </w:r>
      <w:r>
        <w:rPr>
          <w:sz w:val="27"/>
          <w:szCs w:val="27"/>
        </w:rPr>
        <w:t xml:space="preserve"> Амперметр, последовательно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Амперметр, параллельно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с. Вольтметр, последовательно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3. При увеличении температуры металлического проводника его сопротивление электрическому току ...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а.</w:t>
      </w:r>
      <w:r>
        <w:rPr>
          <w:sz w:val="27"/>
          <w:szCs w:val="27"/>
        </w:rPr>
        <w:t xml:space="preserve"> увеличивается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уменьшается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с. не изменяется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4. Под действием каких сил движутся электрические заряды во внешней электрической цепи?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а.</w:t>
      </w:r>
      <w:r>
        <w:rPr>
          <w:sz w:val="27"/>
          <w:szCs w:val="27"/>
        </w:rPr>
        <w:t xml:space="preserve"> Под действием сил электрического поля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Под действием сторонних сил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с. Под действием магнитных сил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5. Под действием каких сил движутся электрические заряды внутри источника тока?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а.</w:t>
      </w:r>
      <w:r>
        <w:rPr>
          <w:sz w:val="27"/>
          <w:szCs w:val="27"/>
        </w:rPr>
        <w:t xml:space="preserve"> Под действием неэлектрических сил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Под действием электрических сил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с. Нет правильного ответа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6. Как практически определить ЭДС источника тока?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а.</w:t>
      </w:r>
      <w:r>
        <w:rPr>
          <w:sz w:val="27"/>
          <w:szCs w:val="27"/>
        </w:rPr>
        <w:t xml:space="preserve"> При помощи вольтметра, присоединенного к полюсам источника тока при разомкнутой внешней цепи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При помощи вольтметра, присоединенного параллельно резистору во внешней цепи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с. При помощи вольтметра и амперметра, присоединенными к резистору во внешней цепи.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: "Магнитное поле тока"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Сопоставь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. Магнитных зарядов в природе ... (7)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. ... южного полюса к северному внутри магнитной стрелки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2. Направление вектора магнитной индукции устанавливают с помощью правила буравчика, которое гласит ... (13)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2. ... теслах (Тл)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3. Формула силы Лоренца ... (17)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3. ... В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4. Магнитное поле оказывает на рамку с током ... действие. (15)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4. ... линиями магнитной индукции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5. Сила Лоренца перпендикулярна скорости частицы, эта сила не совершает работы, под ее действием лишь ... (5)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5. ... меняется направление скорости частицы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6. Магнитная индукция обозначается буквой ... (3)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6. ... левой. Если левую руку расположить так, чтобы, перпендикулярная к вектору скорости частицы, составляющая вектора магнитной индукции входила в ладонь, а четыре вытянутых пальца были направлены по направлению движения положительно заряженной частицы, то отогнутый на 90 градусов большой палец покажет направление силы, действующей на частицу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7. Магнитная индукция величина ... (20)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7. ...не существует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8. Поле с замкнутыми силовыми линиями называют ... (12)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8. ... левой. Если левую руку расположить так, чтобы перпендикулярная к проводнику составляющая вектора магнитной индукции входила в ладонь, а четыре вытянутых пальца были направлены по направлению тока, то отогнутый на 90 градусов большой палец покажет направление силы, действующей на отрезок проводника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9. Направление силы Лоренца определяется по правилу ... руки. Оно читается ... (6)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9. ... силой Лоренца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0. Магнитная индукция измеряется в ... (2)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0. ... Лоренцом и носит его имя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1. Линии, касательные к которым направлены так же, как и вектор магнитной индукции в данной точке поля называются ... (16)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1. ... магнитная индукция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2. Направление силы Ампера определяется по правилу ... руки. Оно читается ... (8)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2. ... вихревым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3. За направление вектора магнитной индукции принимается направление от... (1)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3. ... если направление его поступательного движения совпадает с направлением тока в проводнике, то направление вращения его ручки совпадает с направлением вектора магнитной индукции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4. Формула силы Ампера ... (14)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4. ... F= B I l sin(a)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5. Магнитная стрелка остается неподвижной возле проводника с током. Это означает, что в проводнике ... (19)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5. ...ориентирующее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6. ... магнитными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>
          <w:sz w:val="27"/>
          <w:szCs w:val="27"/>
        </w:rPr>
        <w:t>17. ... F= q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161925" cy="1714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B sin(a)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8. ... происходит циркуляция электрических токов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9. ... идет переменный ток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20. ... векторная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: «Основы молекулярно-кинетической теории»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. Какие из названных процессов можно рассматривать как тепловые явления: (2 варианта ответа)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а.</w:t>
      </w:r>
      <w:r>
        <w:rPr>
          <w:sz w:val="27"/>
          <w:szCs w:val="27"/>
        </w:rPr>
        <w:t xml:space="preserve"> нагревание тел;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в. падение тел; 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с.</w:t>
      </w:r>
      <w:r>
        <w:rPr>
          <w:sz w:val="27"/>
          <w:szCs w:val="27"/>
        </w:rPr>
        <w:t xml:space="preserve"> трение тел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2. В каких из названных веществ происходит тепловое движение: (2 варианта ответа)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а.</w:t>
      </w:r>
      <w:r>
        <w:rPr>
          <w:sz w:val="27"/>
          <w:szCs w:val="27"/>
        </w:rPr>
        <w:t xml:space="preserve"> кусочек льда, 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в.</w:t>
      </w:r>
      <w:r>
        <w:rPr>
          <w:sz w:val="27"/>
          <w:szCs w:val="27"/>
        </w:rPr>
        <w:t xml:space="preserve"> пылинка;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с. молекула водорода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3. Какое явление, названное затем его именем, впервые наблюдал Роберт Броун?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а. беспорядочное движение отдельных атомов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беспорядочное движение отдельных молекул.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с.</w:t>
      </w:r>
      <w:r>
        <w:rPr>
          <w:sz w:val="27"/>
          <w:szCs w:val="27"/>
        </w:rPr>
        <w:t xml:space="preserve"> беспорядочное движение мелких твердых частиц в жидкости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4. Если атомы расположены вплотную друг к другу, но свободно смещаются друг относительно друга и не образуют периодически повторяющуюся внутреннюю структуру, то в каком состоянии находится вещество?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а.</w:t>
      </w:r>
      <w:r>
        <w:rPr>
          <w:sz w:val="27"/>
          <w:szCs w:val="27"/>
        </w:rPr>
        <w:t xml:space="preserve"> в жидком.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в. в газообразном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с. в кристаллическом. </w:t>
      </w:r>
    </w:p>
    <w:p>
      <w:pPr>
        <w:pStyle w:val="Style19"/>
        <w:spacing w:before="0" w:after="0"/>
        <w:rPr/>
      </w:pPr>
      <w:r>
        <w:rPr>
          <w:sz w:val="27"/>
          <w:szCs w:val="27"/>
        </w:rPr>
        <w:t xml:space="preserve">5. Что определяет произведени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614680" cy="3594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?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а. среднюю кинетическую энергию молекулы идеального газа. 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в.</w:t>
      </w:r>
      <w:r>
        <w:rPr>
          <w:sz w:val="27"/>
          <w:szCs w:val="27"/>
        </w:rPr>
        <w:t xml:space="preserve"> давление газа на стенку сосуда.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с. абсолютную температуру идеального газа.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>
          <w:sz w:val="27"/>
          <w:szCs w:val="27"/>
        </w:rPr>
        <w:t>6. Чему равна относительная атомная масса углекислого газа СО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>?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а.</w:t>
      </w:r>
      <w:r>
        <w:rPr>
          <w:sz w:val="27"/>
          <w:szCs w:val="27"/>
        </w:rPr>
        <w:t xml:space="preserve"> 44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в. 38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с. 40.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7. Если атомы расположены вплотную друг к другу, упорядоченно и образуют периодически повторяющуюся структуру, то в каком состоянии находится вещество?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а. в жидком.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в. в газообразном 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с.</w:t>
      </w:r>
      <w:r>
        <w:rPr>
          <w:sz w:val="27"/>
          <w:szCs w:val="27"/>
        </w:rPr>
        <w:t xml:space="preserve"> в кристаллическом.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>
          <w:sz w:val="27"/>
          <w:szCs w:val="27"/>
        </w:rPr>
        <w:t xml:space="preserve">8. Что определяет произведение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409575" cy="3594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?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а. среднюю кинетическую энергию молекулы идеального газа. 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в.</w:t>
      </w:r>
      <w:r>
        <w:rPr>
          <w:sz w:val="27"/>
          <w:szCs w:val="27"/>
        </w:rPr>
        <w:t xml:space="preserve"> давление идеального газа.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с. абсолютную температуру идеального газа.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: "Механические колебания и волны. Звук"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. Свободными называются колебания, которые происходят под действием ..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а. ... силы трения.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в. ... внешних сил. 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с.</w:t>
      </w:r>
      <w:r>
        <w:rPr>
          <w:sz w:val="27"/>
          <w:szCs w:val="27"/>
        </w:rPr>
        <w:t xml:space="preserve"> ... внутренних сил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2. Свойства продольных волн. Укажите неполный ответ.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а.</w:t>
      </w:r>
      <w:r>
        <w:rPr>
          <w:sz w:val="27"/>
          <w:szCs w:val="27"/>
        </w:rPr>
        <w:t xml:space="preserve"> Продольные волны представляют собой чередующиеся разрежения и сжатия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Частицы среды при колебаниях смещаются вдоль направления распространения волны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с. Эти волны могут распространяться только в газах,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3. Подвешенный на пружине груз совершает малые колебания в вертикальном направлении. Считая колебания незатухающими, укажите правильное утверждение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а. Скорость груза изменяется со временем периодически.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в.</w:t>
      </w:r>
      <w:r>
        <w:rPr>
          <w:sz w:val="27"/>
          <w:szCs w:val="27"/>
        </w:rPr>
        <w:t xml:space="preserve"> Период колебаний зависит от амплитуды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с. Чем больше жесткость пружины, тем больше период колебаний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4. Свойства поперечных волн. Укажите неверный ответ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а. Скорость волны равна произведению длины волны на частоту волны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Поперечные волны представляют собой чередующиеся разрежения и сжатия.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с.</w:t>
      </w:r>
      <w:r>
        <w:rPr>
          <w:sz w:val="27"/>
          <w:szCs w:val="27"/>
        </w:rPr>
        <w:t xml:space="preserve"> Эти волны могут распространяться только в твердых телах.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5. Какой из перечисленных примеров является вынужденным колебанием?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а. Колебания груза на нити, один раз отведенного от положения равновесия и отпущенного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Колебание струны гитары.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с.</w:t>
      </w:r>
      <w:r>
        <w:rPr>
          <w:sz w:val="27"/>
          <w:szCs w:val="27"/>
        </w:rPr>
        <w:t xml:space="preserve"> Колебания диффузора громкоговорителя во время работы приемника.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6. Подвешенный на нити груз совершает малые колебания. Считая колебания незатухающими, укажите правильное утверждение.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а.</w:t>
      </w:r>
      <w:r>
        <w:rPr>
          <w:sz w:val="27"/>
          <w:szCs w:val="27"/>
        </w:rPr>
        <w:t xml:space="preserve"> Чем длиннее нить, тем меньше период колебаний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Частота колебаний зависит от массы груза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с. Груз проходит положение равновесия через равные интервалы времени.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7. Свойства механических волн. Укажите неверный ответ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а. Волны переносят вещество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Волны переносят энергию.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с.</w:t>
      </w:r>
      <w:r>
        <w:rPr>
          <w:sz w:val="27"/>
          <w:szCs w:val="27"/>
        </w:rPr>
        <w:t xml:space="preserve"> Источником волн являются колеблющиеся тела.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8. В воздухе распространяются звуковая и ультразвуковая волны. Выберите правильное утверждение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а. Частота звуковой волны превышает частоту ультразвуковой волны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Обе волны являются поперечными.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с.</w:t>
      </w:r>
      <w:r>
        <w:rPr>
          <w:sz w:val="27"/>
          <w:szCs w:val="27"/>
        </w:rPr>
        <w:t xml:space="preserve"> Длина звуковой волны больше, чем длина ультразвуковой волны.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9. В каких направлениях совершаются колебания в поперечной волне?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а. Только по направлению распространения волны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Во всех направлениях.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с.</w:t>
      </w:r>
      <w:r>
        <w:rPr>
          <w:sz w:val="27"/>
          <w:szCs w:val="27"/>
        </w:rPr>
        <w:t xml:space="preserve"> Только перпендикулярно распространению волны.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0. Ветвь камертона колеблется с частотой 600 Гц. Выберите правильное утверждение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а. Если амплитуда колебаний увеличится, высота тона излучаемого звука станет меньше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Если амплитуда колебаний уменьшится, громкость излучаемого звука увеличится.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с.</w:t>
      </w:r>
      <w:r>
        <w:rPr>
          <w:sz w:val="27"/>
          <w:szCs w:val="27"/>
        </w:rPr>
        <w:t xml:space="preserve"> Чем больше частота колебаний, тем выше высота тона излучаемого звука.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1. В каких направлениях совершаются колебания в продольной волне?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а. Только перпендикулярно распространению волны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Во всех направлениях.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с.</w:t>
      </w:r>
      <w:r>
        <w:rPr>
          <w:sz w:val="27"/>
          <w:szCs w:val="27"/>
        </w:rPr>
        <w:t xml:space="preserve"> Только по направлению распространения волны.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2. Вынужденными называются колебания, которые происходят только под действием?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а. ... неизменной внешней силы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... внутренних сил.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с.</w:t>
      </w:r>
      <w:r>
        <w:rPr>
          <w:sz w:val="27"/>
          <w:szCs w:val="27"/>
        </w:rPr>
        <w:t xml:space="preserve"> ... периодически изменяющейся внешней силы.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3. За 5 с маятник совершил 10 колебаний. Укажите правильный ответ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а. Период колебаний 2 с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Период колебаний 50 с.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с.</w:t>
      </w:r>
      <w:r>
        <w:rPr>
          <w:sz w:val="27"/>
          <w:szCs w:val="27"/>
        </w:rPr>
        <w:t xml:space="preserve"> Период колебаний 0,5 с.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4. В воздухе распространяется звуковая волна. Выберите правильное утверждение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а. Чем выше частота звуковой волны, тем меньше скорость этой волны.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в.</w:t>
      </w:r>
      <w:r>
        <w:rPr>
          <w:sz w:val="27"/>
          <w:szCs w:val="27"/>
        </w:rPr>
        <w:t xml:space="preserve"> Волна представляет собой чередующиеся сжатия и разряжения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с. Волна является поперечной.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15. За 2 с маятник совершил 8 колебаний. Укажите правильный ответ.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а.</w:t>
      </w:r>
      <w:r>
        <w:rPr>
          <w:sz w:val="27"/>
          <w:szCs w:val="27"/>
        </w:rPr>
        <w:t xml:space="preserve"> Частота колебаний 4 Гц.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в. Частота колебаний 0,25 Гц.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с. Частота колебаний 16 Гц.</w:t>
      </w:r>
    </w:p>
    <w:p>
      <w:pPr>
        <w:pStyle w:val="Style19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: «Квантовая физика»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1. Какой заряд окажется на двух цинковых пластинах, одна из которых заряжена положительно, а другая отрицательно, если их облучить ультрафиолетовым светом?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а. обе пластины будут иметь отрицательный заряд 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в.</w:t>
      </w:r>
      <w:r>
        <w:rPr>
          <w:sz w:val="27"/>
          <w:szCs w:val="27"/>
        </w:rPr>
        <w:t xml:space="preserve"> обе пластины будут иметь положительный заряд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с. Одна пластина будет иметь положительный заряд, а другая отрицательный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2. Какие факторы определяют красную границу фотоэффекта?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а. вещество анода 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в.</w:t>
      </w:r>
      <w:r>
        <w:rPr>
          <w:sz w:val="27"/>
          <w:szCs w:val="27"/>
        </w:rPr>
        <w:t xml:space="preserve"> вещество катода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с. От частоты света, падающего на поверхность анода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3. Как изменится скорость вылетающих из вещества электронов, если частота облучающего света увеличится?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а. уменьшится 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в.</w:t>
      </w:r>
      <w:r>
        <w:rPr>
          <w:sz w:val="27"/>
          <w:szCs w:val="27"/>
        </w:rPr>
        <w:t xml:space="preserve"> увеличится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с. Не изменится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4. Длина волны облучающего света уменьшилась в 2 раза. Как изменилась работа выхода электронов?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а. уменьшится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в. увеличится 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с.</w:t>
      </w:r>
      <w:r>
        <w:rPr>
          <w:sz w:val="27"/>
          <w:szCs w:val="27"/>
        </w:rPr>
        <w:t xml:space="preserve"> Не изменится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5. Как можно объяснить явление фотоэффекта?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а. только волновой теорией света 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в.</w:t>
      </w:r>
      <w:r>
        <w:rPr>
          <w:sz w:val="27"/>
          <w:szCs w:val="27"/>
        </w:rPr>
        <w:t xml:space="preserve"> только квантовой теорией света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с. Волновой и квантовой теориями света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6. При освещении пластины зеленым светом фотоэффекта нет. Будет ли он наблюдаться при облучении той же пластины красным светом? 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а.</w:t>
      </w:r>
      <w:r>
        <w:rPr>
          <w:sz w:val="27"/>
          <w:szCs w:val="27"/>
        </w:rPr>
        <w:t xml:space="preserve"> нет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в. да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с. Нельзя точно ответить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7. Как зависит запирающее напряжение фототока от длины волны облучающего света?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а. прямо пропорционально длине волны </w:t>
      </w:r>
    </w:p>
    <w:p>
      <w:pPr>
        <w:pStyle w:val="Style19"/>
        <w:spacing w:before="0" w:after="0"/>
        <w:rPr/>
      </w:pPr>
      <w:r>
        <w:rPr>
          <w:sz w:val="27"/>
          <w:szCs w:val="27"/>
          <w:u w:val="single"/>
        </w:rPr>
        <w:t>в.</w:t>
      </w:r>
      <w:r>
        <w:rPr>
          <w:sz w:val="27"/>
          <w:szCs w:val="27"/>
        </w:rPr>
        <w:t xml:space="preserve"> обратно пропорционально длине волны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с. Равно длине волны 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им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Массу, равную массе атома водорода (принятой в химии за единицу), и заряд +1 имеют следующие элементарные частиц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      нейтроны         В )        электро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)    ионы                     Д)     прото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Выберите химический элемент, который отличается от остальных по химическим свойствам (активн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       №5                    В)   №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)    №2                      Д)      №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Атом элемента имеет электронную конфигурацию внешнего энергетического уровня 3s1. Для него наиболее характер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     отдавать и принимать электрон               В)       принимать электро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)      не изменять степень окисления в химических реак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)    отдавать электро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створы каких веществ реагируют между собой с выделением га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     карбонат натрия и азотная кисл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)      нитрат меди(II) и гидроксид нат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)      гидроксид кальция и азотная кисл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)      гидроксид натрия и нитрат ка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Сокращенное ионное уравнение H+ + OH- соответствует реакции межд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    гидроксидом меди(II) и серной кисло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)      газообразным водородом и кислор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)      гидроксидом бария и серной кисло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)     гидроксидом калия и кремниевой кислотой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Укажите химическую реакцию, которая относится к реакциям разлож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       CaCO3 = CaO + CO2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)       2NaOH + CuSO4 = Cu(OH)2 + Na2SO4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)       2H2 + O2 = 2H2O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)        CuSO4 + Fe = FeSO4 + Cu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7. К какому типу относится данная химическая реакц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uSO4 + Fe = FeSO4 + Cu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         разложени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        соединени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)        обмен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)        замещени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Лампочка прибора для определения электропроводности загорится, если электроды поместить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        в жидкий азот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    в гидроксид меди(II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)       в расплав хлорида калия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      в дистиллированную вод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е является электролитом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       расплав гидроксида калия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     водный растовр соляной кислоты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)      жидкий кислород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)     водный раствор сульфата меди(II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пиши диссоциацию веще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3)3;  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)2;  </w:t>
      </w:r>
      <w:r>
        <w:rPr>
          <w:rFonts w:cs="Times New Roman" w:ascii="Times New Roman" w:hAnsi="Times New Roman"/>
          <w:sz w:val="28"/>
          <w:szCs w:val="28"/>
          <w:lang w:val="en-US"/>
        </w:rPr>
        <w:t>CaCl</w:t>
      </w:r>
      <w:r>
        <w:rPr>
          <w:rFonts w:cs="Times New Roman" w:ascii="Times New Roman" w:hAnsi="Times New Roman"/>
          <w:sz w:val="28"/>
          <w:szCs w:val="28"/>
        </w:rPr>
        <w:t xml:space="preserve">2; 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 xml:space="preserve">4; </w:t>
      </w:r>
      <w:r>
        <w:rPr>
          <w:rFonts w:cs="Times New Roman" w:ascii="Times New Roman" w:hAnsi="Times New Roman"/>
          <w:sz w:val="28"/>
          <w:szCs w:val="28"/>
          <w:lang w:val="en-US"/>
        </w:rPr>
        <w:t>PbCO</w:t>
      </w:r>
      <w:r>
        <w:rPr>
          <w:rFonts w:cs="Times New Roman" w:ascii="Times New Roman" w:hAnsi="Times New Roman"/>
          <w:sz w:val="28"/>
          <w:szCs w:val="28"/>
        </w:rPr>
        <w:t xml:space="preserve">3; 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1. Распиши уравнение химической реакции на ио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KOH  +  HCl  =  KCl   +  H2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K2S + CuSO4  = CuS   +   K2SO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aCl</w:t>
      </w:r>
      <w:r>
        <w:rPr>
          <w:rFonts w:cs="Times New Roman" w:ascii="Times New Roman" w:hAnsi="Times New Roman"/>
          <w:sz w:val="28"/>
          <w:szCs w:val="28"/>
        </w:rPr>
        <w:t xml:space="preserve">2  +  </w:t>
      </w:r>
      <w:r>
        <w:rPr>
          <w:rFonts w:cs="Times New Roman" w:ascii="Times New Roman" w:hAnsi="Times New Roman"/>
          <w:sz w:val="28"/>
          <w:szCs w:val="28"/>
          <w:lang w:val="en-US"/>
        </w:rPr>
        <w:t>KNO</w:t>
      </w:r>
      <w:r>
        <w:rPr>
          <w:rFonts w:cs="Times New Roman" w:ascii="Times New Roman" w:hAnsi="Times New Roman"/>
          <w:sz w:val="28"/>
          <w:szCs w:val="28"/>
        </w:rPr>
        <w:t>3  =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3)    +  </w:t>
      </w:r>
      <w:r>
        <w:rPr>
          <w:rFonts w:cs="Times New Roman" w:ascii="Times New Roman" w:hAnsi="Times New Roman"/>
          <w:sz w:val="28"/>
          <w:szCs w:val="28"/>
          <w:lang w:val="en-US"/>
        </w:rPr>
        <w:t>KC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подаче высокого напряжения на электроды в вакууме было обнаружено явление, названное катодными лучами. Катодные лучи оказалис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      потоком электронов от анода к кат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    потоком электронов от катода к ан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)     потоком протонов от анода к кат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)    потоком протонов от катода к ан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Определите число электронов в атоме желе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    26           В )     30          С)    5           Д)     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На одном р-подуровне не может наход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    1 электрон                              В)     6 электр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)    8 электронов                            Д)   2 электрона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 .Элемент с порядковым номером 15, име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     пять внешних электронов в конфигурации 3s33p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    пять внешних электронов в конфигурации 3s03p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)    пять внешних электронов в конфигурации 3s23p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)     пять внешних электронов в конфигурации 3s13p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Вычислите количество вещества, выпадающего в осадок при сливании раствора, содержащего 0,2 моль хлорида железа(III) и, и раствора, содержащего 0,3 моль гидроксида натр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)        0,2 м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)        0,1 м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)     0,3 м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)       1 м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Типовые задания для промежуточного контроля  зна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яемые результаты обучения: Р1-Р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ие открытия физиков помогают человеку «легче» выполнить работу? Привести примеры и объясн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 каких физических явлениях основан процесс сварки металл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Как изготовить ёлочную гирлянду из ламп, рассчитанных на напряжение 3,5В, чтобы можно было включать её в электрическую сеть с напряжением 220В. Сколько ламп потребуется для гирлянд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аково назначение  и свойство плавкого предохранителя? На каких явлениях основано действие предохранител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При снятии вольт - амперной характеристики полупроводникового диода получены следующие дан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 m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 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троить вольт – амперную характеристику и сделать вы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казать, зависимость между какими величинами представлена на каждом графике и сделать вы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3911600</wp:posOffset>
                </wp:positionH>
                <wp:positionV relativeFrom="paragraph">
                  <wp:posOffset>160655</wp:posOffset>
                </wp:positionV>
                <wp:extent cx="9525" cy="7562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8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24" w:leader="none"/>
          <w:tab w:val="left" w:pos="583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825</wp:posOffset>
                </wp:positionH>
                <wp:positionV relativeFrom="paragraph">
                  <wp:posOffset>21590</wp:posOffset>
                </wp:positionV>
                <wp:extent cx="635" cy="690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7">
                <wp:simplePos x="0" y="0"/>
                <wp:positionH relativeFrom="column">
                  <wp:posOffset>1989455</wp:posOffset>
                </wp:positionH>
                <wp:positionV relativeFrom="paragraph">
                  <wp:posOffset>21590</wp:posOffset>
                </wp:positionV>
                <wp:extent cx="19050" cy="690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6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I</w:t>
        <w:tab/>
        <w:t>R</w:t>
        <w:tab/>
        <w:t>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3825</wp:posOffset>
                </wp:positionH>
                <wp:positionV relativeFrom="paragraph">
                  <wp:posOffset>22860</wp:posOffset>
                </wp:positionV>
                <wp:extent cx="615315" cy="4851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08505</wp:posOffset>
                </wp:positionH>
                <wp:positionV relativeFrom="paragraph">
                  <wp:posOffset>172085</wp:posOffset>
                </wp:positionV>
                <wp:extent cx="718185" cy="184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15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921125</wp:posOffset>
                </wp:positionH>
                <wp:positionV relativeFrom="paragraph">
                  <wp:posOffset>172085</wp:posOffset>
                </wp:positionV>
                <wp:extent cx="103568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75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09" w:leader="none"/>
          <w:tab w:val="center" w:pos="4677" w:leader="none"/>
          <w:tab w:val="left" w:pos="5878" w:leader="none"/>
          <w:tab w:val="left" w:pos="827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3825</wp:posOffset>
                </wp:positionH>
                <wp:positionV relativeFrom="paragraph">
                  <wp:posOffset>99060</wp:posOffset>
                </wp:positionV>
                <wp:extent cx="85788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08505</wp:posOffset>
                </wp:positionH>
                <wp:positionV relativeFrom="paragraph">
                  <wp:posOffset>99060</wp:posOffset>
                </wp:positionV>
                <wp:extent cx="84899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15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21125</wp:posOffset>
                </wp:positionH>
                <wp:positionV relativeFrom="paragraph">
                  <wp:posOffset>99060</wp:posOffset>
                </wp:positionV>
                <wp:extent cx="114744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75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O                          U</w:t>
        <w:tab/>
        <w:t>O</w:t>
        <w:tab/>
        <w:t>U</w:t>
        <w:tab/>
        <w:t>O</w:t>
        <w:tab/>
        <w:t>Tc</w:t>
      </w:r>
    </w:p>
    <w:p>
      <w:pPr>
        <w:pStyle w:val="Normal"/>
        <w:tabs>
          <w:tab w:val="clear" w:pos="708"/>
          <w:tab w:val="left" w:pos="2909" w:leader="none"/>
          <w:tab w:val="center" w:pos="4677" w:leader="none"/>
          <w:tab w:val="left" w:pos="5878" w:leader="none"/>
          <w:tab w:val="left" w:pos="827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09" w:leader="none"/>
          <w:tab w:val="center" w:pos="4677" w:leader="none"/>
          <w:tab w:val="left" w:pos="5878" w:leader="none"/>
          <w:tab w:val="left" w:pos="827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23">
                <wp:simplePos x="0" y="0"/>
                <wp:positionH relativeFrom="column">
                  <wp:posOffset>309880</wp:posOffset>
                </wp:positionH>
                <wp:positionV relativeFrom="paragraph">
                  <wp:posOffset>259715</wp:posOffset>
                </wp:positionV>
                <wp:extent cx="19050" cy="1082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pt;margin-top:2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7.  IA</w:t>
      </w:r>
    </w:p>
    <w:p>
      <w:pPr>
        <w:pStyle w:val="Normal"/>
        <w:tabs>
          <w:tab w:val="clear" w:pos="708"/>
          <w:tab w:val="left" w:pos="1322" w:leader="none"/>
          <w:tab w:val="left" w:pos="2204" w:leader="none"/>
          <w:tab w:val="left" w:pos="35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78105" distR="78105" simplePos="0" locked="0" layoutInCell="0" allowOverlap="1" relativeHeight="26">
                <wp:simplePos x="0" y="0"/>
                <wp:positionH relativeFrom="column">
                  <wp:posOffset>328930</wp:posOffset>
                </wp:positionH>
                <wp:positionV relativeFrom="paragraph">
                  <wp:posOffset>133350</wp:posOffset>
                </wp:positionV>
                <wp:extent cx="7429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09880</wp:posOffset>
                </wp:positionH>
                <wp:positionV relativeFrom="paragraph">
                  <wp:posOffset>58420</wp:posOffset>
                </wp:positionV>
                <wp:extent cx="429260" cy="6203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28930</wp:posOffset>
                </wp:positionH>
                <wp:positionV relativeFrom="paragraph">
                  <wp:posOffset>263525</wp:posOffset>
                </wp:positionV>
                <wp:extent cx="970280" cy="4152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pt;margin-top:2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</w:t>
        <w:tab/>
        <w:t>1</w:t>
        <w:tab/>
        <w:t xml:space="preserve">2                         Назвать графики  и  определить, </w:t>
      </w:r>
    </w:p>
    <w:p>
      <w:pPr>
        <w:pStyle w:val="Normal"/>
        <w:tabs>
          <w:tab w:val="clear" w:pos="708"/>
          <w:tab w:val="left" w:pos="2909" w:leader="none"/>
          <w:tab w:val="center" w:pos="4677" w:leader="none"/>
          <w:tab w:val="left" w:pos="5878" w:leader="none"/>
          <w:tab w:val="left" w:pos="827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68580" distR="68580" simplePos="0" locked="0" layoutInCell="0" allowOverlap="1" relativeHeight="25">
                <wp:simplePos x="0" y="0"/>
                <wp:positionH relativeFrom="column">
                  <wp:posOffset>309880</wp:posOffset>
                </wp:positionH>
                <wp:positionV relativeFrom="paragraph">
                  <wp:posOffset>118745</wp:posOffset>
                </wp:positionV>
                <wp:extent cx="93345" cy="95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                                                     сопротивление  какого проводника</w:t>
      </w:r>
    </w:p>
    <w:p>
      <w:pPr>
        <w:pStyle w:val="Normal"/>
        <w:tabs>
          <w:tab w:val="clear" w:pos="708"/>
          <w:tab w:val="left" w:pos="2909" w:leader="none"/>
          <w:tab w:val="center" w:pos="4677" w:leader="none"/>
          <w:tab w:val="left" w:pos="5878" w:leader="none"/>
          <w:tab w:val="left" w:pos="8273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8930</wp:posOffset>
                </wp:positionH>
                <wp:positionV relativeFrom="paragraph">
                  <wp:posOffset>15875</wp:posOffset>
                </wp:positionV>
                <wp:extent cx="119443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      4      6      8       </w:t>
      </w:r>
      <w:r>
        <w:rPr>
          <w:rFonts w:cs="Times New Roman" w:ascii="Times New Roman" w:hAnsi="Times New Roman"/>
          <w:sz w:val="28"/>
          <w:szCs w:val="28"/>
          <w:lang w:val="en-US"/>
        </w:rPr>
        <w:t>UB</w:t>
      </w:r>
      <w:r>
        <w:rPr>
          <w:rFonts w:cs="Times New Roman" w:ascii="Times New Roman" w:hAnsi="Times New Roman"/>
          <w:sz w:val="28"/>
          <w:szCs w:val="28"/>
        </w:rPr>
        <w:t xml:space="preserve">                  больше.</w:t>
      </w:r>
    </w:p>
    <w:p>
      <w:pPr>
        <w:pStyle w:val="Normal"/>
        <w:tabs>
          <w:tab w:val="clear" w:pos="708"/>
          <w:tab w:val="left" w:pos="2909" w:leader="none"/>
          <w:tab w:val="center" w:pos="4677" w:leader="none"/>
          <w:tab w:val="left" w:pos="5878" w:leader="none"/>
          <w:tab w:val="left" w:pos="827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09" w:leader="none"/>
          <w:tab w:val="center" w:pos="4677" w:leader="none"/>
          <w:tab w:val="left" w:pos="5878" w:leader="none"/>
          <w:tab w:val="left" w:pos="827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09" w:leader="none"/>
          <w:tab w:val="center" w:pos="4677" w:leader="none"/>
          <w:tab w:val="left" w:pos="5878" w:leader="none"/>
          <w:tab w:val="left" w:pos="827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09" w:leader="none"/>
          <w:tab w:val="center" w:pos="4677" w:leader="none"/>
          <w:tab w:val="left" w:pos="5878" w:leader="none"/>
          <w:tab w:val="left" w:pos="827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09" w:leader="none"/>
          <w:tab w:val="center" w:pos="4677" w:leader="none"/>
          <w:tab w:val="left" w:pos="5878" w:leader="none"/>
          <w:tab w:val="left" w:pos="827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09" w:leader="none"/>
          <w:tab w:val="center" w:pos="4677" w:leader="none"/>
          <w:tab w:val="left" w:pos="5878" w:leader="none"/>
          <w:tab w:val="left" w:pos="827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На графике представлен процесс нагревания  воды.</w:t>
      </w:r>
    </w:p>
    <w:p>
      <w:pPr>
        <w:pStyle w:val="Normal"/>
        <w:tabs>
          <w:tab w:val="clear" w:pos="708"/>
          <w:tab w:val="left" w:pos="2909" w:leader="none"/>
          <w:tab w:val="center" w:pos="4677" w:leader="none"/>
          <w:tab w:val="left" w:pos="5878" w:leader="none"/>
          <w:tab w:val="left" w:pos="8273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00965" distR="100965" simplePos="0" locked="0" layoutInCell="0" allowOverlap="1" relativeHeight="29">
                <wp:simplePos x="0" y="0"/>
                <wp:positionH relativeFrom="column">
                  <wp:posOffset>347345</wp:posOffset>
                </wp:positionH>
                <wp:positionV relativeFrom="paragraph">
                  <wp:posOffset>114935</wp:posOffset>
                </wp:positionV>
                <wp:extent cx="27940" cy="13246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35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Определить  начальную  температуру</w:t>
      </w:r>
    </w:p>
    <w:p>
      <w:pPr>
        <w:pStyle w:val="Normal"/>
        <w:tabs>
          <w:tab w:val="clear" w:pos="708"/>
          <w:tab w:val="left" w:pos="2909" w:leader="none"/>
          <w:tab w:val="center" w:pos="4677" w:leader="none"/>
          <w:tab w:val="left" w:pos="5878" w:leader="none"/>
          <w:tab w:val="left" w:pos="827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ды, температуру в точках  В и С.</w:t>
      </w:r>
    </w:p>
    <w:p>
      <w:pPr>
        <w:pStyle w:val="Normal"/>
        <w:tabs>
          <w:tab w:val="clear" w:pos="708"/>
          <w:tab w:val="left" w:pos="2909" w:leader="none"/>
          <w:tab w:val="center" w:pos="4677" w:leader="none"/>
          <w:tab w:val="left" w:pos="5878" w:leader="none"/>
          <w:tab w:val="left" w:pos="827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68580" distR="68580" simplePos="0" locked="0" layoutInCell="0" allowOverlap="1" relativeHeight="32">
                <wp:simplePos x="0" y="0"/>
                <wp:positionH relativeFrom="column">
                  <wp:posOffset>347345</wp:posOffset>
                </wp:positionH>
                <wp:positionV relativeFrom="paragraph">
                  <wp:posOffset>91440</wp:posOffset>
                </wp:positionV>
                <wp:extent cx="93345" cy="88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35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47345</wp:posOffset>
                </wp:positionH>
                <wp:positionV relativeFrom="paragraph">
                  <wp:posOffset>100330</wp:posOffset>
                </wp:positionV>
                <wp:extent cx="737235" cy="3549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35pt;margin-top: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84580</wp:posOffset>
                </wp:positionH>
                <wp:positionV relativeFrom="paragraph">
                  <wp:posOffset>100330</wp:posOffset>
                </wp:positionV>
                <wp:extent cx="51308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pt;margin-top: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00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                Сравнить температуры в т. В и С и</w:t>
      </w:r>
    </w:p>
    <w:p>
      <w:pPr>
        <w:pStyle w:val="Normal"/>
        <w:tabs>
          <w:tab w:val="clear" w:pos="708"/>
          <w:tab w:val="left" w:pos="160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00965" distR="100965" simplePos="0" locked="0" layoutInCell="0" allowOverlap="1" relativeHeight="33">
                <wp:simplePos x="0" y="0"/>
                <wp:positionH relativeFrom="column">
                  <wp:posOffset>347345</wp:posOffset>
                </wp:positionH>
                <wp:positionV relativeFrom="paragraph">
                  <wp:posOffset>123825</wp:posOffset>
                </wp:positionV>
                <wp:extent cx="2794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3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0  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объяснить.</w:t>
      </w:r>
    </w:p>
    <w:p>
      <w:pPr>
        <w:pStyle w:val="Normal"/>
        <w:tabs>
          <w:tab w:val="clear" w:pos="708"/>
          <w:tab w:val="left" w:pos="2909" w:leader="none"/>
          <w:tab w:val="center" w:pos="4677" w:leader="none"/>
          <w:tab w:val="left" w:pos="5878" w:leader="none"/>
          <w:tab w:val="left" w:pos="827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75285</wp:posOffset>
                </wp:positionH>
                <wp:positionV relativeFrom="paragraph">
                  <wp:posOffset>118745</wp:posOffset>
                </wp:positionV>
                <wp:extent cx="161417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5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31">
                <wp:simplePos x="0" y="0"/>
                <wp:positionH relativeFrom="column">
                  <wp:posOffset>319405</wp:posOffset>
                </wp:positionH>
                <wp:positionV relativeFrom="paragraph">
                  <wp:posOffset>109220</wp:posOffset>
                </wp:positionV>
                <wp:extent cx="27940" cy="95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15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.Какие открытия физиков лежат в основе действия электронагревательных прибор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Какие достижения физиков используют при изучении небесных те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Назвать несколько приборов или устройств,  работа которых основана на физических явлениях. Назвать эти я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Какие достижения физиков используют в навига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13.Продолжить фраз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зменение положения тела в пространстве относительно других тел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правленный отрезок прямой, соединяющий начальную точку траектории        с конечной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ила есть причина изменения 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Движение с постоянной скоростью называется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вноускоренное движение – это движение с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 прямолинейном движении равными будут………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4.Составить сравнительную таблиц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59"/>
        <w:gridCol w:w="2552"/>
        <w:gridCol w:w="407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ство (сре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ители заряд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а то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л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провод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5"/>
        <w:gridCol w:w="2835"/>
        <w:gridCol w:w="322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величина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хани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динамик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5.Назвать единицы измерения величин  принятые в системе 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кор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реме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скор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секунда, б)метр, м/с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, м/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и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килограмм, б)Ньютон,  в)Паска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илы 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.Энер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а)Ом  ; б) А; в) Дж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Пройденного пу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ря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.П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В;  б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20955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 в)м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16.Записать форму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торого закона Ньюто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Закона Кул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кона Джоуля-Лен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акона Ома                                                                                                        5.Закона Ньют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Закона Менднлеева – Клапейр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V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1450" cy="31432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i/>
          <w:sz w:val="28"/>
          <w:szCs w:val="28"/>
        </w:rPr>
        <w:t>;  б)F =ma;  в)Ι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2875" cy="35242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02" r="-25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7. .Записать формулы</w:t>
      </w:r>
      <w:r>
        <w:rPr>
          <w:rFonts w:cs="Times New Roman" w:ascii="Times New Roman" w:hAnsi="Times New Roman"/>
          <w:sz w:val="28"/>
          <w:szCs w:val="28"/>
        </w:rPr>
        <w:t>:                                                                                           1) напряжённости, 2)потенциала, 3) напряжения, 4) закона сохранения заряда,  5) первого закона термодинамики ,6)закона Ома для полной цеп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85800" cy="20955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б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7675" cy="44767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;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)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14350" cy="447675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80" r="-7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38225" cy="20955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;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0100" cy="209550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8.Вычисли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 какой ток рассчитан предохранитель, сопротивлением 44Ом, включённый в электрическую цепь напряжением 220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ожно ли, имея сопротивления в 50 Ом, 100 Ом и 150 Ом, получить сопротивление в 75 Ом. Дать схему включения сопротивлений, если это возмож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06680" distR="106680" simplePos="0" locked="0" layoutInCell="0" allowOverlap="1" relativeHeight="36">
                <wp:simplePos x="0" y="0"/>
                <wp:positionH relativeFrom="column">
                  <wp:posOffset>327660</wp:posOffset>
                </wp:positionH>
                <wp:positionV relativeFrom="paragraph">
                  <wp:posOffset>543560</wp:posOffset>
                </wp:positionV>
                <wp:extent cx="16510" cy="103060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8pt;margin-top:4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3. По вольт-амперной характеристики потребителя определить его сопротивление.  Масштаб и график выбрать произво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27660</wp:posOffset>
                </wp:positionH>
                <wp:positionV relativeFrom="paragraph">
                  <wp:posOffset>223520</wp:posOffset>
                </wp:positionV>
                <wp:extent cx="614680" cy="75374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8pt;margin-top:1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Ι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27660</wp:posOffset>
                </wp:positionH>
                <wp:positionV relativeFrom="paragraph">
                  <wp:posOffset>252730</wp:posOffset>
                </wp:positionV>
                <wp:extent cx="135191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8pt;margin-top:1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U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 электролампе написано: «220В, 40Вт». На какой ток рассчитана ламп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опротивление лампы, на цоколе которой написано: «220В; 100В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колько ламп напряжением 3,5В потребуется для ёлочной гирлянды которую можно будет включать в сеть напряжением 220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Ток короткого замыкания батареи с э.д.с. 12В и внутренним сопротивлением 2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Ток в резисторе, сопротивление которого 11Ом , а напряжение на резисторе 220В. Построить вольт- амперную характеристику этого резистор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9.Ответить на вопро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Какие типы сил существуют в приро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 какому закону можно вычислить гравитационную си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ая физическая теория подтверждает единство строения мате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акой закон нужно учитывать на транспорте и при работе стан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им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ассу, равную массе атома водорода (принятой в химии за единицу), и заряд +1 имеют следующие элементарные частиц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      нейтроны         В )        электро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)    ионы                     Д)     прото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ыберите химический элемент, который отличается от остальных по химическим свойствам (активн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       №5                    В)   №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)    №2                      Д)      №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том элемента имеет электронную конфигурацию внешнего энергетического уровня 3s1. Для него наиболее характер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     отдавать и принимать электрон               В)       принимать электро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)      не изменять степень окисления в химических реак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)    отдавать электро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творы каких веществ реагируют между собой с выделением га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     карбонат натрия и азотная кисл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)      нитрат меди(II) и гидроксид нат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)      гидроксид кальция и азотная кисл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)      гидроксид натрия и нитрат ка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окращенное ионное уравнение H+ + OH- соответствует реакции межд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    гидроксидом меди(II) и серной кисло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)      газообразным водородом и кислор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)      гидроксидом бария и серной кисло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)     гидроксидом калия и кремниевой кислотой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кажите химическую реакцию, которая относится к реакциям разложения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       CaCO3 = CaO + CO2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)       2NaOH + CuSO4 = Cu(OH)2 + Na2SO4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)       2H2 + O2 = 2H2O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)        CuSO4 + Fe = FeSO4 + Cu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. К какому типу относится данная химическая реакц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SO4 + Fe = FeSO4 + Cu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         разложени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        соединени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)        обмен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)        замещени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Лампочка прибора для определения электропроводности загорится, если электроды поместить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        в жидкий азот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      в гидроксид меди(II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)       в расплав хлорида калия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      в дистиллированную вод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е является электролитом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       расплав гидроксида калия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     водный растовр соляной кислоты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)      жидкий кислород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)     водный раствор сульфата меди(I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пиши диссоциацию вещест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Al(NO3)3;  Ba(OH)2;  CaCl2;  Na3PO4; PbCO3; HNO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спиши уравнение химической реакции на ио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KOH  +  HCl  =  KCl   +  H2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K2S + CuSO4  = CuS   +   K2SO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aCl2  +  KNO3  =Ba(NO3)    +  KC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Биолог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1. Отметьте знаком «+» правильные, а знаком «–» неправильные утвержд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ти могут только рас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тения способны активно перемещаться с одного места на друг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деление происходит у всех живых организ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тения и грибы относятся к одному цар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) Глюкоза, гликоген, сахароза, клетчатка, крахмал – разновидности углево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Вода – хороший растворител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Белки - выполняют только опорную функ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Жиры служат запасным источником энерг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ходство химического состава и клеточное строение у растений и животных говорят о единстве органического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Выберите правильные отв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остав живых организмов входят органические ве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да, минеральные соли;                                         б) белки, жиры, углеводы, нуклеиновые кисл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да, минеральные соли, белки, жи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глеводы выполня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лько опорную функцию;                                          б) только энергетическую функ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орную, энергетическую, запасающую, защитную функции;      г) только структурн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 продуктам питания особенно богатыми белками,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хлеб, картофель, яблоки, свекла;                                б) сало, подсолнечное масло, сметан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ясо, рыба, яйца;                                                           г) мясо, рыба, яблоки, капу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е  генотипы родителей, если все потомство имеет желтые и гладкие семе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АВВ х аавв;         б) АаВв х ааВВ ;         в) ААвв х Аавв;          г)АаВВ х ааВ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нергия запасается в 36 молекулах АТФ в процес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иколиза;                 б) подготовительного этапа энергетического обме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рожения;                  г) окисления одной молекулы пировиноградной кисл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оссинговер – обмен генетической информацией между гомологичными хромосомами характерен для процес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офазы первого деления мейоза;          б) профазы второго деления мейоза;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тоза;                                                         г) оплодотво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м, которым свойственно неклеточное строение, относят к групп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актерий;                    б) вирусов;                 в) водорослей;                       г) простейш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ширение ареала зайца – русака является пример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иологического прогресса;      б) ароморфоза;        в) дегенерации;        г) биологического     регр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теря энергии в цепи питания от растений  к растительноядным животным и к последующим звеньям н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илом  экологической пирамиды;              б) круговоротом веще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ебанием численности;                                  г)  саморегуляцией  численности популя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 гибридов ночной красавицы с розовыми цветками в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2 появляются растения с красными, розовыми и белыми цветками в соотнош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9: 3:3:1;                         б) 3:1;                          в) 1:2:1;                        г) 1: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Закончите пред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цесс поглощения клеточной мембраной твердых частиц вещества называется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рганоиды, участвующие во внутриклеточном пищеварении, называются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Хромосомы содержатся в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рганоиды, участвующие в клеточном дыхании, вырабатывающие энергию, называются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ногочисленные канальцы, пронизывающие всю клетку, по которым осуществляется транспорт веществ, называются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Какие органоиды присущи как растительной, так и животной клет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оценочных материалов для аттестации по учебной дисципли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кзамен проводится в виде тестирования, ориентированного на проверку знаний и умений по дисципл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Инструкция для  обучающихс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читайте каждое задание. Ответы давать полные. Аккуратно выполняйте графики. Вычислительные задания оформлять как задачу, решайте задачу сначала в общем виде, а затем выполняйте вычисления. Обязательно пишите единицы измерения каждой физической величины, выраженные в системе С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Информационное обеспечение</w:t>
      </w:r>
    </w:p>
    <w:p>
      <w:pPr>
        <w:pStyle w:val="21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1. Габриелян О.С. Химия: учеб. для студ. проф. учеб. заведений / О.С. Габриелян, И.Г. Остроумов. – М., 2015.</w:t>
      </w:r>
    </w:p>
    <w:p>
      <w:pPr>
        <w:pStyle w:val="21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2. Габриелян О.С. Химия в тестах, задачах, упражнениях: учеб. пособие для студ. сред. проф. учебных заведений / О.С. Габриелян, Г.Г. Лысова – М., 2016.</w:t>
      </w:r>
    </w:p>
    <w:p>
      <w:pPr>
        <w:pStyle w:val="Style20"/>
        <w:tabs>
          <w:tab w:val="clear" w:pos="708"/>
          <w:tab w:val="left" w:pos="284" w:leader="none"/>
        </w:tabs>
        <w:suppressAutoHyphens w:val="fals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стантинов, В.М., Биология для профессий и специальностей технического и естественно-научного профилей: учебник для студ. Учреждений сред. Проф. образования / В.М. Константинов, А.Г. Резанов, Е.О. Фадеева; под ред. В.М. Константинова. – 3-е изд., перераб. И доп. –М.: Издательский центр «Академия», 2016 – 336с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ков, С.И.Общая биология: учебное пособие /С.И. Колесников. – 3-е изд. , перераб. и доп. – М. КНОРУС, 2012 – 288с –( Среднее профессиональное образование)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воглазов, В.И. Биология. Общая биология. Базовый уровень: учеб. Для 10-11 кл. общеобразовательных учреждений / В.И. Сивоглазов, И.Б. Агафонова, Е.Т. Захарова,под редак. Акад. РАЕН, проф. В.Б.Захарова. -8-е изд. Стереотип. – М: Дрофа, 2012.- 381с: 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Условияаттес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ариантов задания –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задания 2 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eastAsia="Droid Sans Fallback;Times New Roman" w:cs="Calibri"/>
      <w:color w:val="00000A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Droid Sans Fallback;Times New Roman" w:cs="Calibri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14:00Z</dcterms:created>
  <dc:creator>Admin</dc:creator>
  <dc:description/>
  <cp:keywords/>
  <dc:language>en-US</dc:language>
  <cp:lastModifiedBy>-USERS-</cp:lastModifiedBy>
  <cp:lastPrinted>2016-03-09T17:02:00Z</cp:lastPrinted>
  <dcterms:modified xsi:type="dcterms:W3CDTF">2021-11-16T04:39:00Z</dcterms:modified>
  <cp:revision>18</cp:revision>
  <dc:subject/>
  <dc:title>Государственное бюджетное образовательное учреждение среднего</dc:title>
</cp:coreProperties>
</file>